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Stefanny</w:t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shley</w:t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Joel</w:t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bigail</w:t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enisse</w:t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Heather</w:t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Wesley</w:t>
      </w:r>
      <w:r>
        <w:br w:type="page"/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before="280" w:after="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bate: reduce or lesso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bdicate: give up a positio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bhor:  to really hate 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bstain: to refrain from doing something 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dversity: hardship, misfortune 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esthetic: pertaining to beauty 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micable: agreeable 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rid: very dry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sylum: sanctuary, place of safet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benevolent: friendly, helpful 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bias: a prejudice towards something or against something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boisterous: enthusiastic, loud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brazen: bold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brusque: short, rud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amaraderie: togetherness, trust, group dynamic of trust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anny: careful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apacious: very large, spacious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lairvoyant: can predict the futur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ollaborate: work together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ompassion: sympath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ompromise: meeting in the middle, settling differences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ondescending: patronizing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onditional: contingent upon something else, contingent upon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onformist: someone who follows the majority 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onvergence: coming together  </w:t>
      </w:r>
    </w:p>
    <w:p>
      <w:pPr>
        <w:pStyle w:val="Normal"/>
        <w:spacing w:before="280" w:after="6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digression: straying from main point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diligent: hard-working, dedicated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discredit: dishonor someone, prove something untru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disdain: to regard with scorn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divergent: moving apart, going in different directions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empathy: feeling someone else’s feeling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emulate: following someone else's exampl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evanescent: not lasting long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exemplary: outstanding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extenuating: something that makes the situation not as bad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forbearance: patience, restraint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fortitude: strength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fortuitous: luck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foster: promote, aid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fraught: filled with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frugal: thrifty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color w:val="000000"/>
          <w:sz w:val="40"/>
          <w:szCs w:val="40"/>
        </w:rPr>
        <w:t xml:space="preserve">haughty: being arrogant, talking down to people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color w:val="000000"/>
          <w:sz w:val="40"/>
          <w:szCs w:val="40"/>
        </w:rPr>
        <w:t xml:space="preserve">hedonist: person who acts in pursuit of pleasur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hypothesis: unproven theory, educated guess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impetuous: rash, impulsiv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inconsequential: without consequence, trivial, doesn't matter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inevitable: unavoidable, definitely going to happen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intuitive: knowing something by instinct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jubilation: extreme happiness, joy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lobbyist: person who takes one side or the other, and persuades government          officials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longevity: long (particularly long life)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mundane: boring, ordinar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nonchalant: casual, calm, at eas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opulent: wealth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orator: speaker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arched: freed from water, dried up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ragmatic: practical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recocious: gifted/talented beyond one's years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retentious: being self important, thinking you are better than others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rocrastinate: to delay, often unnecessaril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rosperity: wealth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rovocative: causes a fuss, inflammatory, likely to get people riled up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rudent: careful, wis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rancorous: hateful, unpleasant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reclusive: hermit, withdrawn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reconciliation: coming back together after a disagreement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renovation: being new, being redon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restrained: controlled, not fre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reverence: deep respect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crutinize: to look at carefull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pontaneous: being impulsive, acting without thinking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purious: false, untru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ubmissive: mild, meek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ubstantiate: to confirm, prove 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ubtle: shy, small, not showy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uperficial: shallow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superfluous: unnecessary, too much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tactful: polit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tenacious: persistent stubborn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transient: temporary, impermanent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venerable: respectable because of its age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vindicate: to free from blame 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wary: careful, watchful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464C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00:00Z</dcterms:created>
  <dc:creator>clinston.paulino</dc:creator>
  <dc:description/>
  <cp:keywords/>
  <dc:language>en-US</dc:language>
  <cp:lastModifiedBy>Administrator</cp:lastModifiedBy>
  <dcterms:modified xsi:type="dcterms:W3CDTF">2011-02-10T12:34:00Z</dcterms:modified>
  <cp:revision>4</cp:revision>
  <dc:subject/>
  <dc:title>1</dc:title>
</cp:coreProperties>
</file>