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6"/>
          <w:szCs w:val="56"/>
        </w:rPr>
      </w:pPr>
      <w:r>
        <w:rPr>
          <w:b/>
          <w:sz w:val="56"/>
          <w:szCs w:val="56"/>
        </w:rPr>
        <w:t>By: Wesley Rosado</w:t>
      </w:r>
    </w:p>
    <w:p>
      <w:pPr>
        <w:pStyle w:val="Normal"/>
        <w:rPr>
          <w:b/>
          <w:b/>
          <w:sz w:val="48"/>
          <w:szCs w:val="48"/>
        </w:rPr>
      </w:pPr>
      <w:r>
        <w:rPr>
          <w:b/>
          <w:sz w:val="48"/>
          <w:szCs w:val="48"/>
        </w:rPr>
      </w:r>
    </w:p>
    <w:p>
      <w:pPr>
        <w:pStyle w:val="Normal"/>
        <w:rPr>
          <w:b/>
          <w:b/>
          <w:sz w:val="48"/>
          <w:szCs w:val="48"/>
        </w:rPr>
      </w:pPr>
      <w:r>
        <w:rPr>
          <w:b/>
          <w:sz w:val="48"/>
          <w:szCs w:val="48"/>
        </w:rPr>
        <w:t>1/29/11</w:t>
      </w:r>
    </w:p>
    <w:p>
      <w:pPr>
        <w:pStyle w:val="Normal"/>
        <w:jc w:val="center"/>
        <w:rPr>
          <w:b/>
          <w:b/>
          <w:sz w:val="144"/>
          <w:szCs w:val="144"/>
        </w:rPr>
      </w:pPr>
      <w:r>
        <w:rPr>
          <w:b/>
          <w:sz w:val="144"/>
          <w:szCs w:val="144"/>
        </w:rPr>
      </w:r>
    </w:p>
    <w:p>
      <w:pPr>
        <w:pStyle w:val="Normal"/>
        <w:jc w:val="center"/>
        <w:rPr>
          <w:b/>
          <w:b/>
          <w:sz w:val="144"/>
          <w:szCs w:val="144"/>
        </w:rPr>
      </w:pPr>
      <w:r>
        <w:rPr>
          <w:b/>
          <w:sz w:val="144"/>
          <w:szCs w:val="144"/>
        </w:rPr>
      </w:r>
    </w:p>
    <w:p>
      <w:pPr>
        <w:pStyle w:val="Normal"/>
        <w:jc w:val="center"/>
        <w:rPr>
          <w:b/>
          <w:b/>
          <w:sz w:val="144"/>
          <w:szCs w:val="144"/>
        </w:rPr>
      </w:pPr>
      <w:r>
        <w:rPr>
          <w:b/>
          <w:sz w:val="144"/>
          <w:szCs w:val="144"/>
        </w:rPr>
        <w:t>Apocalypse</w:t>
      </w:r>
    </w:p>
    <w:p>
      <w:pPr>
        <w:pStyle w:val="Normal"/>
        <w:jc w:val="center"/>
        <w:rPr>
          <w:b/>
          <w:b/>
          <w:sz w:val="144"/>
          <w:szCs w:val="144"/>
        </w:rPr>
      </w:pPr>
      <w:r>
        <w:rPr>
          <w:b/>
          <w:sz w:val="144"/>
          <w:szCs w:val="144"/>
        </w:rPr>
      </w:r>
    </w:p>
    <w:p>
      <w:pPr>
        <w:pStyle w:val="Normal"/>
        <w:jc w:val="center"/>
        <w:rPr>
          <w:b/>
          <w:b/>
          <w:sz w:val="144"/>
          <w:szCs w:val="144"/>
        </w:rPr>
      </w:pPr>
      <w:r>
        <w:rPr>
          <w:b/>
          <w:sz w:val="144"/>
          <w:szCs w:val="144"/>
        </w:rPr>
      </w:r>
    </w:p>
    <w:p>
      <w:pPr>
        <w:pStyle w:val="Normal"/>
        <w:rPr>
          <w:b/>
          <w:b/>
          <w:sz w:val="144"/>
          <w:szCs w:val="144"/>
        </w:rPr>
      </w:pPr>
      <w:r>
        <w:rPr>
          <w:b/>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cember  19,  2012,  Boston Massachusetts.  Everyone’s  going  nuts  about  the  whole  end  of  the  world  thing. People  are  killing  themselves  left  and  right  because  they  don’t  want  to  witness  the  end  of  the  world.  Everyone  is  so  terrified  of  the  world  ending.  There’s something different  with  this  one  guy  though,  he isn’t  worried  about  the  world  ending  at  all.  Some  might  say  he’s  smart,  others  might  say he’s  crazy,  but  in  my  opinion,  I think  he’s  very  smart.  His  name  is  Jose  Martinez.  Oh,  and  don’t  get  me  started  on  this  other  chick,  Jessica  Diaz.  She is  a  Paris Hilton,  I  swear!  Jessica’s  brain is  as  small  as  a  jellybean.  She  has  been  trying  to  kill  herself  for  a  while  and  she  just  can’t!  She  has  tried  everything,  but  the  girl  just  can’t  kill  herself.  She  had  hung  herself,  stabbed  herself  in  her  chest,  jumped  off  her  house,  and  even  shot  herself  in  the  forehead.  She  just  won’t  die.  You  would  think  someone  would  die  easily  on  the  first  thing  that  they  try,  but  nope,  she’s  an  idiot.  Anyways,  the  whole  world  is  dying.  100s  and  1000s  of  people  just  killing  themselves.  All of  these  people  I  think  are  idiots,  but  their  decision  is  their  decision.</w:t>
      </w:r>
    </w:p>
    <w:p>
      <w:pPr>
        <w:pStyle w:val="Normal"/>
        <w:rPr/>
      </w:pPr>
      <w:r>
        <w:rPr/>
      </w:r>
    </w:p>
    <w:p>
      <w:pPr>
        <w:pStyle w:val="Normal"/>
        <w:rPr/>
      </w:pPr>
      <w:r>
        <w:rPr/>
        <w:t xml:space="preserve">          </w:t>
      </w:r>
      <w:r>
        <w:rPr/>
        <w:t>As  the  day  goes  by,  Jose  just  sits  at  home  waiting  for  this  whole  episode  to  end.  On  the  other  hand,  Jessica  is  planning  how  to  “kill”  herself  yet  again.  Jose  is  just  looking  at  his  calendar  “ 3  more  days!” Jose  says.  Jessica  is  a  nervous  wreck  “I’ve  only  got  3  more  days.  I  don’t  think  I  can  kill  myself  by  then!”  She  could’ve  just  waited  until  the  DAY  comes,  but  she’s  an  idiot.</w:t>
      </w:r>
    </w:p>
    <w:p>
      <w:pPr>
        <w:pStyle w:val="Normal"/>
        <w:rPr/>
      </w:pPr>
      <w:r>
        <w:rPr/>
      </w:r>
    </w:p>
    <w:p>
      <w:pPr>
        <w:pStyle w:val="Normal"/>
        <w:rPr/>
      </w:pPr>
      <w:r>
        <w:rPr/>
        <w:t xml:space="preserve">          </w:t>
      </w:r>
      <w:r>
        <w:rPr/>
        <w:t>December 20, 2012,  Boston  Massachusetts.  The  world  is  up  to  2,345,234 people  that  are  dead.  The  suicides  just  keep  on  happening.  The  police  just quit  trying to  stop  them.  No  one  can  stop  the  nonsense.  Today,  Jessica  is  going  to  try  a  new  technique  called  the  twist  of  the  neck.  What’s  up with  the  name?  She  could’ve  just  said  “ I’m  gonna  twist  my leg!”  or   something  like  that.  Plus,  That  name  was  horrible,  She’s  pretty  much  saying  what  she’s  going  to  do,  but  made  it  a  name.  Whatever,  so  you  get  it,  she’s  gonna  break  her  leg.  Turns  out  she  doesn’t  have  the  strength  to  do  it.  Are  you  serious!  She  Could  probably  lift  a  car  if  she  wanted  to,  but  she  can’t   snap  her  leg.  Come  on  really!  You  would  have  to  be  some  type  of  idiot.  Oh,  yeah  that’s  right,  I  forgot.</w:t>
      </w:r>
    </w:p>
    <w:p>
      <w:pPr>
        <w:pStyle w:val="Normal"/>
        <w:rPr/>
      </w:pPr>
      <w:r>
        <w:rPr/>
      </w:r>
    </w:p>
    <w:p>
      <w:pPr>
        <w:pStyle w:val="Normal"/>
        <w:rPr/>
      </w:pPr>
      <w:r>
        <w:rPr/>
        <w:t xml:space="preserve">          </w:t>
      </w:r>
      <w:r>
        <w:rPr/>
        <w:t>Jose  is  getting  ready  for  the  big  day.  He’s  going  to  the  mall  to  buy  some  new  clothes  for  the  event.  Kind  of  overdoing  it  if  you  ask  me,  but  He’s  a  genius.  He’s  so  smart,  his  fingernail  graduated  from  UMASS  Boston.  That’s  a  genius. As  he  gets  to  the  mall,  He  realizes  there’s  no  one  in  the  stores.  Hw  is  he  going  to  buy  his  clothes?  Well,  as  the  smart  guy  he  is,  he  pays  for  it  himself.  I  would’ve  just  took  that  shit!  He’s  a  genius,  but  what  kind  of  genius  does  that?</w:t>
      </w:r>
    </w:p>
    <w:p>
      <w:pPr>
        <w:pStyle w:val="Normal"/>
        <w:rPr/>
      </w:pPr>
      <w:r>
        <w:rPr/>
      </w:r>
    </w:p>
    <w:p>
      <w:pPr>
        <w:pStyle w:val="Normal"/>
        <w:rPr/>
      </w:pPr>
      <w:r>
        <w:rPr/>
        <w:t xml:space="preserve">          </w:t>
      </w:r>
      <w:r>
        <w:rPr/>
        <w:t>December  21,  2012,  Boston  Massachusetts,  Jessica  doesn’t  know  what  to  do  anymore.  She  has  tried  everything  at  this  point.  She  is  miserable  now.  She  just  doesn’t  do  anything  anymore.  She  just  lays  in  her  bed  all  day.  That’s  just  it.  As  she  does  nothing,, she  notices  a  big  bump  on  her  face.  “  What  the  hell  is  that?”  she  screamed.  As  soon  as  she  saw  the  bump  in  the  mirror,  she  ran  out  of  her  house  screaming.   At  this  time,  this  was  normal  because  people  were  dying,  so  no  one  paid  attention.  She  was  and  that  no  one  came  to  her  rescue,  so  she  went  back  inside  and  did  research  on  her  face.  She  found  out  that  it  was  termatebeculitiaseranious.  She  was  mad  because  she  didn’t  want  to  die  ugly.  As  she  got  off  the  computer,  she  noticed  this  string  hanging  from  the  tip  of  the  bump.  She  pulled  it  and  the  whole  thing  just  popped  and  puss  splattered  everywhere.  She  now  had  a  big  piece  of  popped  pimple  hanging  from  her  face.  Jessica  didn’t  notice  it,  so  she  went  to  sleep. Jose  is  laying  on  his  bed,  playing  with  a  scientific  calculator  when  he  was  counting  down  the  seconds  until  December  22,  2012.</w:t>
      </w:r>
    </w:p>
    <w:p>
      <w:pPr>
        <w:pStyle w:val="Normal"/>
        <w:rPr/>
      </w:pPr>
      <w:r>
        <w:rPr/>
      </w:r>
    </w:p>
    <w:p>
      <w:pPr>
        <w:pStyle w:val="Normal"/>
        <w:rPr/>
      </w:pPr>
      <w:r>
        <w:rPr/>
        <w:t>December  22,  2012,  Boston  Massachusetts.  The  day  starts  quiet.  No  noises  anywhere  around,  at  all. Only  about  250  people  alive  in  the  world  and  everyone  is  so  happy  that  this  episode  is  over.  At  exactly  12:01pm,  the  world  throws  a  gas  bubble  so  ginormous,  Everything  on  the  world  blew  into  atmosphere  and  everyone’s  head  exploded  in  space.  No  one  is  left  in  the  world.</w:t>
      </w:r>
    </w:p>
    <w:p>
      <w:pPr>
        <w:pStyle w:val="Normal"/>
        <w:rPr/>
      </w:pPr>
      <w:r>
        <w:rPr/>
      </w:r>
    </w:p>
    <w:p>
      <w:pPr>
        <w:pStyle w:val="Normal"/>
        <w:rPr/>
      </w:pPr>
      <w:r>
        <w:rPr/>
      </w:r>
    </w:p>
    <w:p>
      <w:pPr>
        <w:pStyle w:val="Normal"/>
        <w:rPr>
          <w:sz w:val="44"/>
          <w:szCs w:val="44"/>
        </w:rPr>
      </w:pPr>
      <w:r>
        <w:rPr>
          <w:sz w:val="44"/>
          <w:szCs w:val="44"/>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10:00Z</dcterms:created>
  <dc:creator>Administrator</dc:creator>
  <dc:description/>
  <cp:keywords/>
  <dc:language>en-US</dc:language>
  <cp:lastModifiedBy>VR</cp:lastModifiedBy>
  <dcterms:modified xsi:type="dcterms:W3CDTF">2011-02-01T02:56:00Z</dcterms:modified>
  <cp:revision>3</cp:revision>
  <dc:subject/>
  <dc:title>Wesley Rosado</dc:title>
</cp:coreProperties>
</file>