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cabulary from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The Cask of Amontillado</w:t>
      </w:r>
      <w:r>
        <w:rPr>
          <w:b/>
          <w:sz w:val="32"/>
          <w:szCs w:val="32"/>
        </w:rPr>
        <w:t xml:space="preserve"> by Edgar Allan Po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Directions:</w:t>
      </w:r>
    </w:p>
    <w:p>
      <w:pPr>
        <w:pStyle w:val="Normal"/>
        <w:rPr>
          <w:b/>
          <w:b/>
        </w:rPr>
      </w:pPr>
      <w:r>
        <w:rPr>
          <w:b/>
        </w:rPr>
        <w:t>Find the definition of each term. You can look in dictionaries, in the glossary at the end of your story, or online at</w:t>
      </w:r>
    </w:p>
    <w:p>
      <w:pPr>
        <w:pStyle w:val="Normal"/>
        <w:rPr>
          <w:b/>
          <w:b/>
        </w:rPr>
      </w:pPr>
      <w:r>
        <w:rPr>
          <w:b/>
        </w:rPr>
        <w:t>www.m-w.c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Avenged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Impunity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Retribution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ont (not won’t!)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Immolation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Connoisseurship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Virtuoso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Gemmary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Quack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Sincere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Carnival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Accosted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ore motley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Surmounted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Sherry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Insufferably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Nitre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Roquelaire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Palazzo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Absconded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Flambeaux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Descent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Catacombs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Gait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Orbs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Rheum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Intoxication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Draught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Leer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Repose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Extensive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Motto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Ere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Gesticulation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Grotesque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Mason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Jest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Recoiling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Crypt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Foulness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Ornamented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Promiscuously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Ignoramu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Danowitz</w:t>
    </w:r>
  </w:p>
  <w:p>
    <w:pPr>
      <w:pStyle w:val="Header"/>
      <w:rPr/>
    </w:pPr>
    <w:r>
      <w:rPr/>
      <w:t>Freshman English</w:t>
    </w:r>
  </w:p>
  <w:p>
    <w:pPr>
      <w:pStyle w:val="Header"/>
      <w:rPr/>
    </w:pPr>
    <w:r>
      <w:rPr/>
      <w:t>Unit 5 – Short Stories from around the Worl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8:56:00Z</dcterms:created>
  <dc:creator>jennifer.danowitz</dc:creator>
  <dc:description/>
  <cp:keywords/>
  <dc:language>en-US</dc:language>
  <cp:lastModifiedBy>jennifer.danowitz</cp:lastModifiedBy>
  <dcterms:modified xsi:type="dcterms:W3CDTF">2011-03-21T19:01:00Z</dcterms:modified>
  <cp:revision>1</cp:revision>
  <dc:subject/>
  <dc:title>Vocabulary from</dc:title>
</cp:coreProperties>
</file>