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Victor - you are doing Westfield State College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</w:rPr>
        <w:t>My Brain is Going to College Project 1 - Westfield State Colleg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stfield State Colleg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Lucida Sans" w:hAnsi="Lucida Sans" w:cs="Lucida Sans"/>
          <w:color w:val="222222"/>
        </w:rPr>
      </w:pPr>
      <w:r>
        <w:rPr>
          <w:rFonts w:cs="Lucida Sans" w:ascii="Lucida Sans" w:hAnsi="Lucida Sans"/>
          <w:color w:val="222222"/>
        </w:rPr>
        <w:t>577 Western Avenue, Westfield MA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</w:rPr>
          <w:t>http://www.wsc.ma.edu/about-westfield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pproximately 4,500 undergraduate students attend Westfield Sta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21 NCAA Division III teams, as well as an extensive intramural program and several club tea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riminal Justice, Business Management, Psychology, and Communica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ame as majors just as not much credit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There is a graduate progra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54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c.ma.edu/about-westfield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44:00Z</dcterms:created>
  <dc:creator>brittany.baggett</dc:creator>
  <dc:description/>
  <cp:keywords/>
  <dc:language>en-US</dc:language>
  <cp:lastModifiedBy>brittany.baggett</cp:lastModifiedBy>
  <dcterms:modified xsi:type="dcterms:W3CDTF">2011-02-04T16:44:00Z</dcterms:modified>
  <cp:revision>1</cp:revision>
  <dc:subject/>
  <dc:title>Victor - you are doing Westfield State College</dc:title>
</cp:coreProperties>
</file>