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Tufts University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sz w:val="32"/>
          <w:szCs w:val="32"/>
          <w:u w:val="single"/>
        </w:rPr>
        <w:t>Student body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% In-state student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9% Out-of-state student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% Part-time student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9% Wome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1% Me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% Asian/Pacific Islander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% Black/Non-Hispanic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% Hispanic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8% White/Non-Hispanic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% Non-Resident Alie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5% in top 10th of graduating clas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9% in top quarter of graduating class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0% in top half of graduating class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sz w:val="32"/>
          <w:szCs w:val="32"/>
          <w:u w:val="single"/>
        </w:rPr>
        <w:t>Size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Total undergrads: 5,224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First-time degree-seeking freshmen: 1,313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Degree-seeking undergrads: 5,187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Graduate enrollment: 5,256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tudent-to-faculty ratio: 9:1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sz w:val="32"/>
          <w:szCs w:val="32"/>
          <w:u w:val="single"/>
        </w:rPr>
        <w:t>Setting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uburban setting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mall city (50,000 - 249,999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Residential campu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27"/>
          <w:szCs w:val="27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27"/>
          <w:szCs w:val="27"/>
          <w:u w:val="single"/>
        </w:rPr>
      </w:pPr>
      <w:r>
        <w:rPr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sz w:val="27"/>
          <w:szCs w:val="27"/>
          <w:u w:val="single"/>
        </w:rPr>
      </w:pPr>
      <w:r>
        <w:rPr/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27"/>
          <w:szCs w:val="27"/>
          <w:u w:val="single"/>
        </w:rPr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sz w:val="27"/>
          <w:szCs w:val="27"/>
          <w:u w:val="single"/>
        </w:rPr>
        <w:t>Type of School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Privat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University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Four-year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Coed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Percent applicants admitted: 24%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New England Association of Colleges and Schools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Regionally Accredited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College Board member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27"/>
          <w:szCs w:val="27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27"/>
          <w:szCs w:val="27"/>
          <w:u w:val="single"/>
        </w:rPr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sz w:val="27"/>
          <w:szCs w:val="27"/>
          <w:u w:val="single"/>
        </w:rPr>
        <w:t>Degree Offers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</w:t>
      </w: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20"/>
          <w:szCs w:val="20"/>
        </w:rPr>
        <w:t>Bachelor's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</w:t>
      </w: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20"/>
          <w:szCs w:val="20"/>
        </w:rPr>
        <w:t>Master's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</w:t>
      </w: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20"/>
          <w:szCs w:val="20"/>
        </w:rPr>
        <w:t>Doctoral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Web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Web"/>
        <w:jc w:val="center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i/>
          <w:iCs/>
          <w:sz w:val="32"/>
          <w:szCs w:val="32"/>
          <w:u w:val="single"/>
        </w:rPr>
        <w:t>Other</w:t>
      </w:r>
    </w:p>
    <w:p>
      <w:pPr>
        <w:pStyle w:val="NormalWeb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Established: 1852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Total students: 9,273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Undergraduates: 5,111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Graduate and professional: 4,162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International: 1,127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Total faculty: 1,233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Total staff: 2,982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Total volumes, all libraries: 1,212,82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Total libraries: 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Campuses: 4 (Medford/Somerville; Boston; Grafton; Talloires, France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Motto: Pax et Lu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Colors: Brown and blu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Mascot: Jumbo (elephant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Affiliations: NESCAC</w:t>
      </w:r>
    </w:p>
    <w:p>
      <w:pPr>
        <w:pStyle w:val="NormalWeb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Web"/>
        <w:jc w:val="center"/>
        <w:rPr>
          <w:rStyle w:val="Emphasis"/>
          <w:rFonts w:ascii="Tahoma" w:hAnsi="Tahoma" w:cs="Tahoma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Web"/>
        <w:jc w:val="center"/>
        <w:rPr>
          <w:rFonts w:ascii="Tahoma" w:hAnsi="Tahoma" w:cs="Tahoma"/>
          <w:sz w:val="32"/>
          <w:szCs w:val="32"/>
        </w:rPr>
      </w:pPr>
      <w:r>
        <w:rPr>
          <w:rStyle w:val="Emphasis"/>
          <w:rFonts w:cs="Tahoma" w:ascii="Tahoma" w:hAnsi="Tahoma"/>
          <w:b/>
          <w:bCs/>
          <w:sz w:val="32"/>
          <w:szCs w:val="32"/>
          <w:u w:val="single"/>
        </w:rPr>
        <w:t>Schools</w:t>
      </w:r>
    </w:p>
    <w:p>
      <w:pPr>
        <w:pStyle w:val="NormalWeb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School of Arts and Scienc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Graduate School of Art and Scienc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School of Engineeri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Commings School of Veterinary Medicin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School of Dental Medicin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The Fetcher School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Gerald J. and Dorothy R. Friedman School of Nutrition Science and Polic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School of Medicin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Sackler School of Graduate Biomedical Science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0"/>
          <w:szCs w:val="20"/>
        </w:rPr>
        <w:t>Jonathan M. Tisch College of Citizentment and Public Service</w:t>
      </w:r>
    </w:p>
    <w:p>
      <w:pPr>
        <w:pStyle w:val="NormalWeb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Web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Dtm">
    <w:name w:val="dt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44:00Z</dcterms:created>
  <dc:creator>Administrator</dc:creator>
  <dc:description/>
  <cp:keywords/>
  <dc:language>en-US</dc:language>
  <cp:lastModifiedBy>Administrator</cp:lastModifiedBy>
  <dcterms:modified xsi:type="dcterms:W3CDTF">2011-03-25T14:50:00Z</dcterms:modified>
  <cp:revision>1</cp:revision>
  <dc:subject/>
  <dc:title>Tufts University</dc:title>
</cp:coreProperties>
</file>