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40"/>
          <w:szCs w:val="40"/>
        </w:rPr>
      </w:pPr>
      <w:r>
        <w:rPr>
          <w:rFonts w:eastAsia="Arial"/>
        </w:rPr>
        <w:t xml:space="preserve">                           </w:t>
      </w:r>
      <w:r>
        <w:rPr>
          <w:sz w:val="40"/>
          <w:szCs w:val="40"/>
        </w:rPr>
        <w:t>Sudden Chaos</w:t>
      </w:r>
    </w:p>
    <w:p>
      <w:pPr>
        <w:pStyle w:val="Normal"/>
        <w:rPr>
          <w:sz w:val="40"/>
          <w:szCs w:val="40"/>
        </w:rPr>
      </w:pPr>
      <w:r>
        <w:rPr/>
        <w:t xml:space="preserve">  </w:t>
      </w:r>
      <w:r>
        <w:rPr/>
        <w:t xml:space="preserve">It’s year 69 A.D, and the clouds in Gotham City have eaten the sun leaving nothing but shivers down everyone’s spine and darkness. As people hurry there little fragile legs towards a secure place, random people get assassinate every 5 minutes of the day. Ninjas would hide inside your house and you wouldn’t realize it, until they attack you quietly like a cat. Ninjas are the shadows that follow you through the day. While King Kong and T-Rex have a party in the middle of Gotham City, people run in fear. Aliens came from the sky adopting people and animals, taking them to planet “Pain.” Planes would try to attack King Kong and T-Rex, but King Kong would grab them and crush them without even knowing. As people scattered like rats, Zombies appeared without a warning dancing thriller but also eating people’s brains. Bloods spills all over Gotham city now should be called Bloody City. As the stars fall from the sky into the red agonizing city, the city halts, silence surrounds the city in need. All of a sudden underneath everyone’s feet, hot lava starts to rise up. People try to evacuate the floors, but fail. As every human gets burned, ashes filled the dark sky making it snow. The devil’s minions appear from beneath and start to finish of the humans that were left behind. Sudden screams and sudden silence eats everyone, like plagues. Jesus appears without a sound, bringing nothing with him, not even a single light to shine on. As the devil and Jesus argue about who gets to use the bathroom first, bats attack Jesus, sucking his blood leaving him pale. Jesus calls for the Nutcrackers; he commends them to attack the demons that are hurting the fragile humans. Since the Nutcrackers weren’t such a good idea to call out since they are snails. While there’s war going on a sudden quiet huge dragon blows fire, burning buildings and everything around it. As the dragon makes its way to the city slowly but vicious, the bats turn to there true form, Vampires everytwhere1 when the Aliens see Vampires sucking blood of humans and animals, the charge towards the vampires, They start chaos. As the city comes to an end slowly, a girl this whole time name Carla has been watching everything that’s occurring, she acts fast to save this city she calls home. As she passes through every species, she stumbles across a posy of wolves. The atmosphere felt awful. The smell of rotten blood and meat crawled there way to Carla’s’ nostrils, she coughs. The wolves turn around with vicious eyes that read “Beware”, they growl at her giving her a sign to leave. She paralyzes without even knowing. The wolfs charge. Carla shuts her eyes like a door. When she realizes that she’s still breathing oxygen and a little bit of raw meat. She opens her eyes, and upon her she stares at the wolves that have been forced towards the brick wall that hides behind them. Burned like bundles of stick, she wonders how this happened, she feels hot as if someone had lighted a fire inside her. Her hands are boiling and her skin dry. She focuses on a garbage can, and puts her right hand in front of her and focuses all her biorhythm. She feels a shock of lighting on her left head. Sparks are in between her left ear and without even knowing light emerge in front of her. The lighting within her left brain controls her right arm. She aims at the garbage can and without over thinking she shocks it and the garbage can bounces off. In surprise, she still not save how the wolves were burned if with lighting it only shocks them and paralyzes them, she contemplates for a while. If her right hand holds power, what does her left hand hold within that has yet not awaken? She focuses, and she feels a sudden burst of fire in her right head, as she painfully ignored it, her left hand holds a fire ball. She’s amazed. But now that she knows her true powers, she hurries home to get ready to fight, for her city. She arrives home and sees a guy in disguise. It’s Superman and some random boy that looks like he was made in a hurry. Sack boy! Superman asks to team up, to get every species to get along. She agrees, and superman helps her out to create an official custom. Her custom was designed specially for her; it had blue and red on the left side and red and orange highlights on the right side. She got dressed and the custom suddenly changes to make her feel comfortable. So with that, off they went. Superman pulls sack boy and Carla up to the sky, to see the view of how disgusting and terrifying the city looks. King Kong and T-Rex having a party but don’t realize what they’re doing to the city that Carla loves, Ninjas jumping on buildings killing innocent people, Assassins assassinating people, Zombies dancing but some stop to eat brains and since humans are slowly being extinct, Zombies decided to eat wolves. Vampires and Aliens fighting over their food, nutcrackers and demons fighting, hearing nothing but the sound of screams. Jesus and the Devil still argue about the bathroom, when they just take turns. Carla has had enough. She burst into flames and lighting surrounds the flames. Superman backs away with sack boy. The city is silence. The dragon breaks the silence, he starts moving towards Carla, it opens its jaws and Carla eyes changes, left eye is blue with her pupil lighting shaped and right eye orange with her pupil fired shaped. She had a furious expression. The dragon backs away fast and stares at her. Carla makes her speech; she says “You guys don’t realize what you’re doing!” The city is now standing still, everyone looks at her with confusion writing on there faces. “You guys! Use common sense! You’re not using media literacy! You guys are acting selfish, self conscious. You guys can share everything! Because sharing is caring! You won’t know how it feels to share if you try. It’s a good feeling so please stop! If not, then I have no choice but to burn you all.” She smiles. Her speech reaches there heart, and they all leave peacefully together like friends. Peace was left behind, but nothing will replace the human beings. </w:t>
      </w:r>
      <w:r>
        <w:rPr>
          <w:b/>
        </w:rPr>
        <w:t>A new world will be born.</w:t>
      </w:r>
    </w:p>
    <w:p>
      <w:pPr>
        <w:pStyle w:val="Normal"/>
        <w:jc w:val="center"/>
        <w:rPr>
          <w:sz w:val="40"/>
          <w:szCs w:val="40"/>
        </w:rPr>
      </w:pPr>
      <w:r>
        <w:rPr>
          <w:sz w:val="40"/>
          <w:szCs w:val="4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22:10:00Z</dcterms:created>
  <dc:creator>Kathlen</dc:creator>
  <dc:description/>
  <cp:keywords/>
  <dc:language>en-US</dc:language>
  <cp:lastModifiedBy>Kathlen</cp:lastModifiedBy>
  <dcterms:modified xsi:type="dcterms:W3CDTF">2011-02-01T00:11:00Z</dcterms:modified>
  <cp:revision>1</cp:revision>
  <dc:subject/>
  <dc:title>                           Sudden Chaos</dc:title>
</cp:coreProperties>
</file>