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0260" w:leader="none"/>
        </w:tabs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Lucida Grande" w:ascii="Lucida Grande" w:hAnsi="Lucida Grande"/>
          <w:sz w:val="32"/>
        </w:rPr>
        <w:t xml:space="preserve">Unit 4: </w:t>
      </w:r>
      <w:r>
        <w:rPr>
          <w:rFonts w:cs="Lucida Grande" w:ascii="Lucida Grande" w:hAnsi="Lucida Grande"/>
          <w:b/>
          <w:i/>
          <w:sz w:val="32"/>
        </w:rPr>
        <w:t>Flying Away with Science Fiction?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Main book we are reading:</w:t>
      </w:r>
    </w:p>
    <w:p>
      <w:pPr>
        <w:pStyle w:val="Normal"/>
        <w:rPr/>
      </w:pPr>
      <w:r>
        <w:rPr>
          <w:rFonts w:cs="Lucida Grande" w:ascii="Lucida Grande" w:hAnsi="Lucida Grande"/>
          <w:u w:val="single"/>
        </w:rPr>
        <w:t>Feed</w:t>
      </w:r>
      <w:r>
        <w:rPr>
          <w:rFonts w:cs="Lucida Grande" w:ascii="Lucida Grande" w:hAnsi="Lucida Grande"/>
        </w:rPr>
        <w:t xml:space="preserve"> by M.T. Anderson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Final assessments: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Unit 4 exam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Final project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Responses 1 and 2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  <w:b/>
        </w:rPr>
        <w:t>Other projects due this unit: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y Brain is going to College Project 1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entor responses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Harvard trip (optional)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rPr/>
      </w:pPr>
      <w:r>
        <w:rPr>
          <w:rFonts w:cs="Lucida Grande" w:ascii="Lucida Grande" w:hAnsi="Lucida Grande"/>
          <w:i/>
        </w:rPr>
        <w:t xml:space="preserve">All homework is listed below. </w:t>
      </w:r>
      <w:r>
        <w:rPr>
          <w:rFonts w:cs="Lucida Grande" w:ascii="Lucida Grande" w:hAnsi="Lucida Grande"/>
          <w:b/>
          <w:i/>
          <w:caps/>
        </w:rPr>
        <w:t xml:space="preserve">The DATE LISTED is WHEN the HOMEWORK FOR THAT DAY is DUE. </w:t>
      </w:r>
      <w:r>
        <w:rPr>
          <w:rFonts w:cs="Lucida Grande" w:ascii="Lucida Grande" w:hAnsi="Lucida Grande"/>
          <w:i/>
          <w:caps/>
        </w:rPr>
        <w:t>R</w:t>
      </w:r>
      <w:r>
        <w:rPr>
          <w:rFonts w:cs="Lucida Grande" w:ascii="Lucida Grande" w:hAnsi="Lucida Grande"/>
          <w:i/>
        </w:rPr>
        <w:t>emember that homework is a large part of your participation grade! No homework? You get a 0 for your homework AND that day’s participation grade. BUT! You have the opportunity to make up the homework grade by turning in the assignment late.</w:t>
      </w:r>
    </w:p>
    <w:p>
      <w:pPr>
        <w:pStyle w:val="Normal"/>
        <w:rPr>
          <w:rFonts w:ascii="Lucida Grande" w:hAnsi="Lucida Grande" w:cs="Lucida Grande"/>
          <w:i/>
          <w:i/>
        </w:rPr>
      </w:pPr>
      <w:r>
        <w:rPr>
          <w:rFonts w:cs="Lucida Grande" w:ascii="Lucida Grande" w:hAnsi="Lucida Grande"/>
          <w:i/>
        </w:rPr>
      </w:r>
    </w:p>
    <w:tbl>
      <w:tblPr>
        <w:tblW w:w="1075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841"/>
        <w:gridCol w:w="3861"/>
      </w:tblGrid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TE</w:t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IN CLASS WE ARE DOING…</w:t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HW DUE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1/4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5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Differences between fiction, nonfiction and science fiction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 1/5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3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Differences between fiction, nonfiction and science fiction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1/6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 xml:space="preserve">Development of science fiction in English literature. Introduction to </w:t>
            </w: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>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420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1/7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6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1/10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4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Development of science fiction in English literature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1/11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2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Definitions of world and self in sci-fi perspectives across time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My Brain is Going to College Project 1 is due by midnight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 1/12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7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1/13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5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No Class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1/14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3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Visions of dystopia and utopia in modern literature as a reflection of shifting socioeconomic periods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41 – 63 due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1/17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SCHOOL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SCHOOL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1/18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Day ended early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Day ended early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 1/19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6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1/20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4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Personal and global responsibility – representations in literature and popular culture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81 - 95 due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QUIZ / Packet due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1/21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2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No school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No school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1/24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7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Catch up day!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Project work-day!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115 – 124 due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1/25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5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Implications of technology today and in the future. Media literacy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 1/26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3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Finish project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Project (mid-term) due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id-term project due!!!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1/27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Significance of satire in the text. Relationship between literacy and vocabulary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Catch up on all reading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1/28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6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1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1/31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4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Media and conformity. Point of view and author biases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150 – 172 due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Reading quiz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S 2/1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2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Media and conformity. Point of view and author biases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172 – 182 due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Response 1 assigned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S 2/2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7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Connections to nonfiction and fiction. Inferences and predictions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182 – 196 due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2/3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5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Structural and linguistic features of a text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196 – 214 due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2/4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3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Connecting to literature and media of today. Predicting literature and media of the future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234 – 254 due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Response 1 due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2/7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Conclusions of the text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  <w:b/>
                <w:sz w:val="20"/>
                <w:u w:val="single"/>
              </w:rPr>
              <w:t>Feed</w:t>
            </w:r>
            <w:r>
              <w:rPr>
                <w:rFonts w:cs="Lucida Grande" w:ascii="Lucida Grande" w:hAnsi="Lucida Grande"/>
                <w:b/>
                <w:sz w:val="20"/>
              </w:rPr>
              <w:t xml:space="preserve"> pages 254 – 276 due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We will finish the rest of the book in class today.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2/8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6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S 2/9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4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i/>
                <w:i/>
              </w:rPr>
            </w:pPr>
            <w:r>
              <w:rPr>
                <w:rFonts w:cs="Lucida Grande" w:ascii="Lucida Grande" w:hAnsi="Lucida Grande"/>
                <w:b/>
                <w:i/>
                <w:sz w:val="20"/>
              </w:rPr>
              <w:t>Children of Men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Response 2 assigned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2/10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2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i/>
                <w:sz w:val="20"/>
              </w:rPr>
              <w:t>Children of Men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2/11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7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Unit 4 exam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Response 2 assigned</w:t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MON 2/14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5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Make-up Unit 4 exam day (the only make-up day available).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Sci fi movie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4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UE 2/15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3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Sci fi movie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284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6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WED 2/16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1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Grammar boot camp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263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577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THURS 2/17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6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NO CLASS</w:t>
            </w:r>
          </w:p>
        </w:tc>
      </w:tr>
      <w:tr>
        <w:trPr>
          <w:trHeight w:val="279" w:hRule="atLeast"/>
        </w:trPr>
        <w:tc>
          <w:tcPr>
            <w:tcW w:w="205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484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  <w:tc>
          <w:tcPr>
            <w:tcW w:w="3861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</w:r>
          </w:p>
        </w:tc>
      </w:tr>
      <w:tr>
        <w:trPr>
          <w:trHeight w:val="716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I 2/18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DAY 4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Vocabulary challenge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My Brain is Going to College Project 2 is due by midnight on March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648" w:top="1224" w:footer="576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WE are a FAMILY.</w:t>
    </w:r>
  </w:p>
  <w:p>
    <w:pPr>
      <w:pStyle w:val="Header"/>
      <w:tabs>
        <w:tab w:val="clear" w:pos="8640"/>
        <w:tab w:val="center" w:pos="4320" w:leader="none"/>
        <w:tab w:val="right" w:pos="10260" w:leader="none"/>
      </w:tabs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THIS is our HOME.</w:t>
    </w:r>
  </w:p>
  <w:p>
    <w:pPr>
      <w:pStyle w:val="Foo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Grande" w:hAnsi="Lucida Grande" w:cs="Lucida Grande"/>
      </w:rPr>
    </w:pPr>
    <w:r>
      <w:rPr>
        <w:rFonts w:cs="Lucida Grande" w:ascii="Lucida Grande" w:hAnsi="Lucida Grande"/>
      </w:rPr>
      <w:t>Ms. Danowitz</w:t>
    </w:r>
  </w:p>
  <w:p>
    <w:pPr>
      <w:pStyle w:val="Normal"/>
      <w:rPr>
        <w:rFonts w:ascii="Lucida Grande" w:hAnsi="Lucida Grande" w:cs="Lucida Grande"/>
      </w:rPr>
    </w:pPr>
    <w:r>
      <w:rPr>
        <w:rFonts w:cs="Lucida Grande" w:ascii="Lucida Grande" w:hAnsi="Lucida Grande"/>
      </w:rPr>
      <w:t>Freshman English</w:t>
    </w:r>
  </w:p>
  <w:p>
    <w:pPr>
      <w:pStyle w:val="Normal"/>
      <w:rPr>
        <w:rFonts w:ascii="Lucida Grande" w:hAnsi="Lucida Grande" w:cs="Lucida Grande"/>
      </w:rPr>
    </w:pPr>
    <w:r>
      <w:rPr>
        <w:rFonts w:cs="Lucida Grande" w:ascii="Lucida Grande" w:hAnsi="Lucida Grande"/>
      </w:rPr>
      <w:t>Unit 4 – Flying Away with Science Fiction!</w:t>
    </w:r>
  </w:p>
  <w:p>
    <w:pPr>
      <w:pStyle w:val="Header"/>
      <w:jc w:val="right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WORK HARD. GET SMART.</w:t>
      <w:tab/>
    </w:r>
  </w:p>
  <w:p>
    <w:pPr>
      <w:pStyle w:val="Normal"/>
      <w:rPr>
        <w:rFonts w:ascii="Lucida Grande" w:hAnsi="Lucida Grande" w:cs="Lucida Grande"/>
        <w:b/>
        <w:b/>
      </w:rPr>
    </w:pPr>
    <w:r>
      <w:rPr>
        <w:rFonts w:cs="Lucida Grande" w:ascii="Lucida Grande" w:hAnsi="Lucida Grande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0:28:00Z</dcterms:created>
  <dc:creator>Jennifer Danowitz</dc:creator>
  <dc:description/>
  <cp:keywords/>
  <dc:language>en-US</dc:language>
  <cp:lastModifiedBy>Jennifer Danowitz</cp:lastModifiedBy>
  <dcterms:modified xsi:type="dcterms:W3CDTF">2011-01-24T03:38:00Z</dcterms:modified>
  <cp:revision>4</cp:revision>
  <dc:subject/>
  <dc:title/>
</cp:coreProperties>
</file>