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Cynthia - you are doing Massachusetts College of Art</w:t>
        <w:br/>
        <w:br/>
        <w:t>Your role model is Chris.</w:t>
        <w:br/>
        <w:br/>
        <w:t xml:space="preserve">College name - Massachusettes College of Art </w:t>
        <w:br/>
        <w:t>Located in Bostin Massachusettes</w:t>
        <w:br/>
        <w:t xml:space="preserve">Website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massart.edu/</w:t>
        </w:r>
      </w:hyperlink>
      <w:r>
        <w:rPr>
          <w:rFonts w:cs="Arial" w:ascii="Arial" w:hAnsi="Arial"/>
          <w:color w:val="000000"/>
          <w:sz w:val="20"/>
          <w:szCs w:val="20"/>
        </w:rPr>
        <w:br/>
        <w:t>The number of Undergraduates is 1688</w:t>
        <w:br/>
        <w:t>It has 7 Different sports .</w:t>
        <w:br/>
        <w:t xml:space="preserve">it has seperate graduate programs </w:t>
        <w:br/>
        <w:t>List of Majors -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hotography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inting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ulptur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ima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lustra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m/Video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io educa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phic Desig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amic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io educa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wlery and metalsmithing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chitectural design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mo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Picture of Mass Art :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sart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28:00Z</dcterms:created>
  <dc:creator>brittany.baggett</dc:creator>
  <dc:description/>
  <cp:keywords/>
  <dc:language>en-US</dc:language>
  <cp:lastModifiedBy>brittany.baggett</cp:lastModifiedBy>
  <dcterms:modified xsi:type="dcterms:W3CDTF">2011-02-04T16:28:00Z</dcterms:modified>
  <cp:revision>1</cp:revision>
  <dc:subject/>
  <dc:title>Cynthia - you are doing Massachusetts College of Art</dc:title>
</cp:coreProperties>
</file>