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Cristian - you are doing Northeastern University</w:t>
        <w:br/>
        <w:br/>
        <w:t>Your role model is TBA.</w:t>
        <w:br/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northeastern.edu/neuhome/index.php</w:t>
        </w:r>
      </w:hyperlink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My Brain is Going to College Project 1 - Northeastern University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1640800" cy="1623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0" cy="162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br/>
        <w:t xml:space="preserve">1 What is the name of it? 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rtheastern University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 . Where is it located? 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60 Huntington Avenue, Boston, Ma 02115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. What is its website?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northeastern.edu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. How many undergraduates go to it?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2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 . How many sports does it have?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n’s NCAA Division I , Men’s Intercollegiate and Men’s Scholarship Baseball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n’s NCAA Division I , Women’s NCAA Division I , Men’s Intercollegiate , Women’s Intercollegiate , Men’s Intramural , Women’s Intramural , Men’s Scholarship and Women’s Scholarship Basketball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n’s NCAA Division I , Women’s NCAA Division I , Men’s Intercollegiate , Women’s Intercollegiate , Men’s Club , Women’s Club , Men’s Scholarship and Women’s Scholarship Cross Country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n’s NCAA Division IAA , Men’s Intercollegiate , Men’s Intramural , Women’s Intramural and Men’s Scholarship Football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n’s Club and Women’s Club Golf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n’s Intramural and Women’s Intramural Racquetball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n’s NCAA Division I , Women’s NCAA Division I , Men’s Intercollegiate , Women’s Intercollegiate , Men’s Intramural , Women’s Intramural , Men’s Club , Women’s Club , Men’s Scholarship and Women’s Scholarship Soccer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n’s Intramural , Women’s Intramural and Women’s Club Softball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n’s Club and Women’s Club Table Tennis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n’s Intercollegiate , Women’s Intercollegiate , Men’s Scholarship and Women’s Scholarship Track and field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n’s NCAA Division I and Women’s NCAA Division I Track Indoor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n’s NCAA Division I and Women’s NCAA Division I Track Outdoor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men’s NCAA Division I , Women’s Intercollegiate , Women’s Intramural , Men’s Club , Women’s Club and Women’s Scholarship Volleyball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n’s Club Wrestling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 . What are some of the academic majors it offers?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pplied Physics , American Sign Language , Behavioral Neuroscience , Biomedical Physics , Entrepeneurship And Innovation , Cinema Studies, Civil Engineering , Criminal Justice , Digital Art , Cultural Anthropology , Economics , Health Science , Human Services , History , Graphic Design , Industrial Engineering , Information Science , Game Design , Geology , Linguistics , Journalism , Physical Therapy , Pharmacy , Religious Studies , Sociology , Studio Art , Theatre 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 . What are some of the academic minors it offers?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abic , Early Intervention , Ethics , Ethnomusicology , Exercise Physiology , General Music , Marine Biology , Music Industry , Media Production , Political Communication , Rhetoric , Secondary Education , Social Activism , Urban Studies , Toxicology 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 . Does it have graduate students?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Yes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 . Give Ms. D one interesting fact about it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rtheastern University was found in 1898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rtheastern University is a private college .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college's mascot is paws and the colors are red and black 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theastern.edu/neuhome/index.php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northeastern.ed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35:00Z</dcterms:created>
  <dc:creator>brittany.baggett</dc:creator>
  <dc:description/>
  <cp:keywords/>
  <dc:language>en-US</dc:language>
  <cp:lastModifiedBy>brittany.baggett</cp:lastModifiedBy>
  <dcterms:modified xsi:type="dcterms:W3CDTF">2011-02-04T16:25:00Z</dcterms:modified>
  <cp:revision>1</cp:revision>
  <dc:subject/>
  <dc:title>Cristian - you are doing Northeastern University</dc:title>
</cp:coreProperties>
</file>