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Danowitz</w:t>
      </w:r>
    </w:p>
    <w:p>
      <w:pPr>
        <w:pStyle w:val="Normal"/>
        <w:rPr/>
      </w:pPr>
      <w:r>
        <w:rPr/>
        <w:t>Freshman English</w:t>
      </w:r>
    </w:p>
    <w:p>
      <w:pPr>
        <w:pStyle w:val="Normal"/>
        <w:rPr/>
      </w:pPr>
      <w:r>
        <w:rPr/>
        <w:t>On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Welcome to our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MY BRAIN IS GOING TO COLLEGE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oject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e is all the inf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are doing this project in addition to our regular unit projects/essays. This will be an ongoing project, which ends when summer starts. This is why it says “Ongoing” in the header, instead on a Unit titl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ach one of you will first pick one college or university to study, from the choices Ms. D provides to the class. You will write a report on this college or university. Below are the directions for this report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Report must be posted on your own Our Freshman English Family WikiSpaces page </w:t>
      </w:r>
      <w:r>
        <w:rPr>
          <w:b/>
        </w:rPr>
        <w:t>by midnight on Tuesday, January 11, 2011.</w:t>
      </w:r>
      <w:r>
        <w:rPr/>
        <w:t xml:space="preserve"> We will talk about each presentation in class on Wednesday, so make sure your presentation is up on your page in time!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port must be posted in Times New Roman, 12 pt. font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port must answer these questions in COMPLETE sentences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is the name of it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ere is it located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is its website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How many undergraduates go to it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How many sports does it offer? Does it have Division I, II, or III sport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are some of the academic majors it offer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hat are some of the academic minors it offers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Does it have graduate students, or a separate graduate program?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rite about one interesting fact about this college or university, which you did not write about alread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nclude one picture of the college or university, or a link to a picture of it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fter this, you will be assigned another college or university to research based on your interests. Repeat the same process as above. This will be due by midnight on </w:t>
      </w:r>
      <w:r>
        <w:rPr>
          <w:b/>
        </w:rPr>
        <w:t>Thursday February 13, 2011.</w:t>
      </w:r>
      <w:r>
        <w:rPr/>
        <w:t xml:space="preserve"> We will talk about each presentation in class on Friday, so make sure your presentation is up on your page in tim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fter this, you will be assigned another college or university to research based on your interests. Repeat the same process as above. This will be due by midnight on </w:t>
      </w:r>
      <w:r>
        <w:rPr>
          <w:b/>
        </w:rPr>
        <w:t>Thursday February 10, 2011.</w:t>
      </w:r>
      <w:r>
        <w:rPr/>
        <w:t xml:space="preserve"> We will talk about each presentation in class on Friday, so make sure your presentation is up on your page in time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fter this, we will be having a series of presenters come to our classroom. One presentation in March, one in April, and one in May. You will post a response to each presenter on your own WikiSpaces page. More information on this will come in Mar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t excited! Work hard! Get smart!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15:00Z</dcterms:created>
  <dc:creator>clinston.paulino</dc:creator>
  <dc:description/>
  <cp:keywords/>
  <dc:language>en-US</dc:language>
  <cp:lastModifiedBy>clinston.paulino</cp:lastModifiedBy>
  <dcterms:modified xsi:type="dcterms:W3CDTF">2010-12-15T17:36:00Z</dcterms:modified>
  <cp:revision>2</cp:revision>
  <dc:subject/>
  <dc:title>Ms</dc:title>
</cp:coreProperties>
</file>